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u w:val="single"/>
          <w:lang w:val="fr-FR"/>
        </w:rPr>
      </w:pPr>
      <w:r>
        <w:rPr>
          <w:rFonts w:cs="Century Gothic" w:ascii="Century Gothic" w:hAnsi="Century Gothic"/>
          <w:sz w:val="28"/>
          <w:szCs w:val="28"/>
          <w:u w:val="single"/>
          <w:lang w:val="fr-FR"/>
        </w:rPr>
        <w:t>Bulletin météo 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</w:rPr>
        <w:t>Aujourd’hui, nombreux passages nuageux mais temps sec en général sur Genève. Pluies attendues essentiellement sur le Valais, plus localement le long des Préalpes. Neige attendue sur le Jura.</w:t>
        <w:br/>
        <w:br/>
        <w:t xml:space="preserve">- Températures prévues : minimales 2 à 6° en région lémanique, maximales 10 à 12°.  Jusqu'à 14 à Lausanne. </w:t>
        <w:br/>
        <w:br/>
        <w:t xml:space="preserve">- Bise faible sur le Léman et le bassin lémanique, nord-est modéré sur les crêtes du Jura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  <w:u w:val="single"/>
          <w:lang w:val="fr-FR"/>
        </w:rPr>
      </w:pPr>
      <w:r>
        <w:rPr>
          <w:rFonts w:cs="Century Gothic" w:ascii="Century Gothic" w:hAnsi="Century Gothic"/>
          <w:sz w:val="28"/>
          <w:szCs w:val="28"/>
          <w:u w:val="single"/>
          <w:lang w:val="fr-FR"/>
        </w:rPr>
        <w:t>Bulletin météo 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Gothic" w:ascii="Century Gothic" w:hAnsi="Century Gothic"/>
        </w:rPr>
        <w:t>Aujourd’hui, nombreux passages nuageux mais temps sec en général sur Genève. Pluies attendues essentiellement sur le Valais, plus localement le long des Préalpes. Neige attendue sur le Jura.</w:t>
        <w:br/>
        <w:br/>
        <w:t xml:space="preserve">- Températures prévues : minimales 2 à 6° en région lémanique, maximales 10 à 12°.  Jusqu'à 14 à Lausanne. </w:t>
        <w:br/>
        <w:br/>
        <w:t xml:space="preserve">- Bise faible sur le Léman et le bassin lémanique, nord-est modéré sur les crêtes du Jura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38:00Z</dcterms:created>
  <dc:creator>james</dc:creator>
  <dc:description/>
  <cp:keywords/>
  <dc:language>en-US</dc:language>
  <cp:lastModifiedBy>james</cp:lastModifiedBy>
  <dcterms:modified xsi:type="dcterms:W3CDTF">2015-10-19T12:39:00Z</dcterms:modified>
  <cp:revision>1</cp:revision>
  <dc:subject/>
  <dc:title>Bulletin météo :</dc:title>
</cp:coreProperties>
</file>