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  <w:lang w:val="fr-FR"/>
        </w:rPr>
      </w:pPr>
      <w:r>
        <w:rPr>
          <w:rFonts w:cs="Comic Sans MS" w:ascii="Comic Sans MS" w:hAnsi="Comic Sans MS"/>
          <w:sz w:val="36"/>
          <w:szCs w:val="36"/>
          <w:u w:val="single"/>
          <w:lang w:val="fr-FR"/>
        </w:rPr>
        <w:t>Le thermomètr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 xml:space="preserve">Le thermomètre est un instrument de mesure qui permet de déterminer précisément la …………………………………………………… .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32"/>
          <w:szCs w:val="32"/>
          <w:lang w:val="fr-FR"/>
        </w:rPr>
        <w:t>En Suisse, celle-ci est mesurée en ……………………………… Celsius.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  <w:t>Aux Etats-Unis par exemple, une autre unité de mesure est utilisée, c’est le …………………………………………………… .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446405</wp:posOffset>
            </wp:positionV>
            <wp:extent cx="3543300" cy="232410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>Schéma d’un thermomètr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A quoi faut-il faire attention quand on place un thermomètre ?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  <w:szCs w:val="28"/>
          <w:lang w:val="fr-FR"/>
        </w:rPr>
        <w:t>Il faut faire attention à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__________________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40:00Z</dcterms:created>
  <dc:creator>james</dc:creator>
  <dc:description/>
  <cp:keywords/>
  <dc:language>en-US</dc:language>
  <cp:lastModifiedBy>james</cp:lastModifiedBy>
  <dcterms:modified xsi:type="dcterms:W3CDTF">2015-11-09T13:49:00Z</dcterms:modified>
  <cp:revision>1</cp:revision>
  <dc:subject/>
  <dc:title>Le thermomètre</dc:title>
</cp:coreProperties>
</file>