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  <w:lang w:val="fr-FR"/>
        </w:rPr>
      </w:pPr>
      <w:r>
        <w:rPr>
          <w:rFonts w:cs="Comic Sans MS" w:ascii="Comic Sans MS" w:hAnsi="Comic Sans MS"/>
          <w:sz w:val="36"/>
          <w:szCs w:val="36"/>
          <w:u w:val="single"/>
          <w:lang w:val="fr-FR"/>
        </w:rPr>
        <w:t>La températur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Estime la température qu’il fait dehors : ________°C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D’après toi, quel est l’écart de température entre l’extérieur et l’intérieur ? 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Comment peut-on vérifier ces réponses ?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____________________________________________________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454025</wp:posOffset>
            </wp:positionV>
            <wp:extent cx="2197100" cy="3200400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32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fr-FR"/>
        </w:rPr>
        <w:t>Mesure la température extérieure et dessine-la sur le thermomètre ci-dessous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fr-FR"/>
        </w:rPr>
        <w:t>Mesure la température à différents endroits et complète le tableau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  <w:t>Lieu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  <w:t>Températu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8"/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8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fr-FR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br w:type="page"/>
      </w:r>
      <w:r>
        <w:rPr>
          <w:rFonts w:cs="Comic Sans MS" w:ascii="Comic Sans MS" w:hAnsi="Comic Sans MS"/>
          <w:sz w:val="28"/>
          <w:szCs w:val="28"/>
          <w:lang w:val="fr-FR"/>
        </w:rPr>
        <w:t xml:space="preserve">Propose une expérience pour faire monter le liquide rouge dans le thermomètre. Fais un schéma précis des étapes de l’expérienc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Résultats : ___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____________________________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4:06:00Z</dcterms:created>
  <dc:creator>james</dc:creator>
  <dc:description/>
  <cp:keywords/>
  <dc:language>en-US</dc:language>
  <cp:lastModifiedBy>james</cp:lastModifiedBy>
  <cp:lastPrinted>2015-11-09T14:49:00Z</cp:lastPrinted>
  <dcterms:modified xsi:type="dcterms:W3CDTF">2015-11-09T14:06:00Z</dcterms:modified>
  <cp:revision>2</cp:revision>
  <dc:subject/>
  <dc:title>Le thermomètre</dc:title>
</cp:coreProperties>
</file>